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22/202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15 октября 2022 г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рочитайте стихотворение Марины Цветаевой «У кроватки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Там, где шиповник рос аленький,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номы нашли колпачки»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ама у маленькой Валеньки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ихо сняла башмачки.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Солнце глядело сквозь веточки,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 розе летела пчела»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ама у маленькой деточки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ихо чулочки сняла.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Змей не прождал ни минуточки,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вистнул, – и в горы скорей!»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ама у сонной малюточки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Шёлк расчесала кудрей.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Кошку завидевши, курочки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тали с индюшками в круг»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ама у сонной дочурочки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нула куклу из рук.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Вечером к девочке маленькой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з прилетел ангелок»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ама над дремлющей Валенькой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укле вязала чулок.</w:t>
      </w:r>
    </w:p>
    <w:p>
      <w:pPr>
        <w:pStyle w:val="Normal"/>
        <w:spacing w:lineRule="auto" w:line="240" w:before="0" w:after="0"/>
        <w:ind w:firstLine="2268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м вам понравилось стихотворение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ую современную литературную сказку Вы бы посоветовали прочитать своим одноклассникам? Оформите ответ в жанре развёрнутого сообщения в соцсети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;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16:00Z</dcterms:created>
  <dc:creator>Татьяна</dc:creator>
  <dc:description/>
  <dc:language>en-US</dc:language>
  <cp:lastModifiedBy>Admin</cp:lastModifiedBy>
  <cp:lastPrinted>2015-09-14T17:24:00Z</cp:lastPrinted>
  <dcterms:modified xsi:type="dcterms:W3CDTF">2022-10-17T05:16:00Z</dcterms:modified>
  <cp:revision>2</cp:revision>
  <dc:subject/>
  <dc:title/>
</cp:coreProperties>
</file>